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esl.amdsb.ca/wordpress/wp-content/uploads/2010/02/geography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9 Feb. 2011. &lt;http://www.google.ca/imgres?imgurl=http://esl.amdsb.ca/wordpress/wp-content/uploads/2010/02/geography.jpg&amp;imgrefurl=http://esl.amdsb.ca/low-german-resources/student-resources/&amp;usg=__I121VMMhEyJJprEsGHj7qUtTGRs=&amp;h=600&amp;w=600&amp;sz=37&amp;hl=en&amp;start=0&amp;zoom=1&amp;tbnid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s3.amazonaws.com/bt_assets/system/idea_thumbnails/25231/original/Anthropology.jpg?1291163511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9 Feb. 2011. &lt;http://www.google.ca/imgres?imgurl=http://s3.amazonaws.com/bt_assets/system/idea_thumbnails/25231/original/Anthropology.jpg%3F1291163511&amp;imgrefurl=http://www.mastersinteaching.com/top-50-blogs-for-anthropologists/&amp;usg=__pprAUBlY1OZYMLCWo8k0KP2C5y0=&amp;h=346&amp;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scrapetv.com/News/News%20Pages/usa/images-3/911-attack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9 Feb. 2011. &lt;http://www.google.ca/imgres?imgurl=http://scrapetv.com/News/News%2520Pages/usa/images-3/911-attack.jpg&amp;imgrefurl=http://scrapetv.com/News/News%2520Pages/usa/pages-3/Pizza-harassment-becoming-epidemic-across-US-Scrape-TV-The-World-on-your-side.html&amp;usg=__Z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scrapetv.com/News/News%20Pages/usa/images-3/911-attack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9 Feb. 2011. Web. 9 Feb. 2011. &lt;http://www.google.ca/imgres?imgurl=http://scrapetv.com/News/News%2520Pages/usa/images-3/911-attack.jpg&amp;imgrefurl=http://scrapetv.com/News/News%2520Pages/usa/pages-3/Pizza-harassment-becoming-epidemic-across-US-Scrape-TV-The-World-on-your-side.html&amp;usg=__Z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www.belmont.edu/images/cas/ps/we_the_people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9 Feb. 2011. &lt;http://www.google.ca/imgres?imgurl=http://www.belmont.edu/images/cas/ps/we_the_people.jpg&amp;imgrefurl=http://www.belmont.edu/ps/&amp;usg=__F-jC9GwW8IdaErpYe9sFnStgX0U=&amp;h=266&amp;w=400&amp;sz=24&amp;hl=en&amp;start=0&amp;zoom=1&amp;tbnid=kr0FNwlXXFPDjM:&amp;tbnh=130&amp;tbnw=168&amp;ei=Pr5STfaTL8X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www.ciaprochef.com/fbi/images/dvds/lgRestaurant-Economics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9 Feb. 2011. &lt;http://www.google.ca/imgres?imgurl=http://www.ciaprochef.com/fbi/images/dvds/lgRestaurant-Economics.jpg&amp;imgrefurl=http://www.ciaprochef.com/fbi/dvds/RestaurantEconomics.html&amp;usg=__3sc_JJQNptClT0sbmrJHe4DnlmU=&amp;h=340&amp;w=300&amp;sz=33&amp;hl=en&amp;start=0&amp;zoom=1&amp;tbnid=a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www.psfk.com/wp-content/uploads/2009/05/1107psychology01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9 Feb. 2011. &lt;http://www.google.ca/imgres?imgurl=http://www.psfk.com/wp-content/uploads/2009/05/1107psychology01.jpg&amp;imgrefurl=http://www.psfk.com/2009/05/google-algorithm-attempts-to-diagnose-employee-psychology.html&amp;usg=__bT7D7rBZ9mSw1rWWCkz4Ld4Apmc=&amp;h=300&amp;w=300&amp;sz=4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www.vectorious.net/data/media/2/3114-backgrounds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8 Feb. 2011. &lt;http://www.google.ca/imgres?imgurl=http://www.vectorious.net/data/media/2/3114-backgrounds.jpg&amp;imgrefurl=http://www.vectorious.net/cat-backgrounds-2.htm&amp;usg=__jgl2k2tBHK-1PmVk4WvvZknouBw=&amp;h=450&amp;w=450&amp;sz=172&amp;hl=en&amp;start=438&amp;zoom=1&amp;tbnid=NcumWTRyDmmoiM:&amp;tbn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 Google Image Result for http://www.whyguides.com/wp-content/uploads/2009/06/around_world.jpg." </w:t>
      </w:r>
      <w:r>
        <w:rPr>
          <w:rFonts w:cs="Times New Roman" w:ascii="Times New Roman" w:hAnsi="Times New Roman"/>
          <w:i/>
          <w:iCs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</w:rPr>
        <w:t>. N.p., n.d. Web. 9 Feb. 2011. &lt;http://www.google.ca/imgres?imgurl=http://www.whyguides.com/wp-content/uploads/2009/06/around_world.jpg&amp;imgrefurl=http://www.whyguides.com/why-is-sociology-important.html&amp;usg=__xaJoliv8ULLJWTjnY7yiIAjmraY=&amp;h=456&amp;w=558&amp;sz=79&amp;hl=en&amp;start=0&amp;zoom=1&amp;tbnid=DIoG&gt;.</w:t>
      </w:r>
    </w:p>
    <w:p>
      <w:pPr>
        <w:pStyle w:val="Normal"/>
        <w:widowControl w:val="false"/>
        <w:autoSpaceDE w:val="false"/>
        <w:spacing w:lineRule="atLeast" w:line="550" w:before="0" w:after="0"/>
        <w:ind w:left="800" w:hanging="800"/>
        <w:rPr/>
      </w:pPr>
      <w:r>
        <w:rPr>
          <w:rFonts w:cs="Times New Roman" w:ascii="Times New Roman" w:hAnsi="Times New Roman"/>
          <w:sz w:val="24"/>
          <w:szCs w:val="24"/>
        </w:rPr>
        <w:t xml:space="preserve">"Google Algorithm Attempts to Diagnose Employee Psychology ."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Google Algorithm Attempts to Diagnose Employee Psychology </w:t>
      </w:r>
      <w:r>
        <w:rPr>
          <w:rFonts w:cs="Times New Roman" w:ascii="Times New Roman" w:hAnsi="Times New Roman"/>
          <w:sz w:val="24"/>
          <w:szCs w:val="24"/>
        </w:rPr>
        <w:t>. N.p., n.d. Web. 9 Feb. 2011. &lt;www.psfk.com/2009/05/google-algorithm-attempts-to-diagnose-employee-psychology.html&gt;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LA formatting by BibMe.org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34:00Z</dcterms:created>
  <dc:creator>pitkam62</dc:creator>
  <dc:description/>
  <cp:keywords/>
  <dc:language>en-US</dc:language>
  <cp:lastModifiedBy>pitkam62</cp:lastModifiedBy>
  <dcterms:modified xsi:type="dcterms:W3CDTF">2011-02-10T15:35:00Z</dcterms:modified>
  <cp:revision>1</cp:revision>
  <dc:subject/>
  <dc:title/>
</cp:coreProperties>
</file>